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C.2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MCYTABINUM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ICD-10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1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ŚCIANA GÓRNA CZĘŚCI NOSOWEJ GARDŁ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ŚCIANA TYLNA CZĘŚCI NOSOWEJ GARDŁ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ŚCIANA BOCZNA CZĘŚCI NOSOWEJ GARDŁ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ŚCIANA PRZEDNIA CZĘŚCI NOSOWEJ GARDŁ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ZĘŚĆ NOSOWA GARDŁA, NIEOKREŚLON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AK PRZEWODÓW ŻÓŁCIOWYCH WEWNĄTRZWĄTROBOWYCH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PĘCHERZYKA ŻÓŁCI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INNYCH I NIEOKREŚLONYCH CZĘŚCI DRÓG ŻÓŁCIOWYCH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EWNĄTRZWĄTROBOWE DROGI ŻÓŁCIOW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BRODAWKA WIĘKSZA DWUNASTNICY VATER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MIANA PRZEKRACZAJĄCA GRANICE DRÓG ŻÓŁCIOWYCH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ROGI ŻÓŁCIOWE, NIEOKREŚL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TRZUSTKI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GŁOWA TRZUSTKI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RZON TRZUSTKI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GON TRZUSTKI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ZEWÓD TRZUSTKOWY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ZĘŚĆ WEWNĄTRZWYDZIELNICZA TRZUSTKI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A CZĘŚĆ TRZUSTKI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A PRZEKRACZAJĄCA GRANICE TRZUSTKI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RZUSTKA, NIEOKREŚLON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3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OSKRZELA I PŁUC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SKRZELE GŁÓW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ŁAT GÓRNY PŁUCA LUB OSKRZELE PŁATOWE GÓR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ŁAT ŚRODKOWY PŁUCA LUB OSKRZELE PŁATOWE ŚRODKOW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ŁAT DOLNY PŁUCA LUB OSKRZELE PŁATOWE DOL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A PRZEKRACZAJĄCA GRANICE OSKRZELA I PŁUCA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SKRZELE LUB PŁUCO, NIEOKREŚL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ŁUCN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KOŚCI I CHRZĄSTKI STAWOWEJ KOŃCZYN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ŁOPATKA I KOŚCI DŁUGIE KOŃCZYNY GÓRNEJ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ŚCI KRÓTKIE KOŃCZYNY GÓRNEJ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ŚCI DŁUGIE KOŃCZYNY DOLNEJ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ŚCI KRÓTKIE KOŃCZYNY DOLNEJ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A PRZEKRACZAJĄCA GRANICE KOŚCI I CHRZĄSTKI STAWOWEJ KOŃCZYN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ŚCI I CHRZĄSTKI STAWOWE KOŃCZYN, NIEOKREŚL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DZYBŁONIAK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DZYBŁONIAK OPŁUCNEJ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DZYBŁONIAK OTRZEWNEJ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DZYBŁONIAK OSIERDZI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DZYBŁONIAK INNYCH UMIEJSCOWIEŃ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DZYBŁONIAK, NIEOKREŚLONY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ZESTRZEŃ ZAOTRZEWNOW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ORY ZŁOŚLIWE TKANKI ŁĄCZNEJ I INNYCH TKANEK MIĘKKICH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KANKA ŁĄCZNA I INNE TKANKI MIĘKKIE GŁOWY, TWARZY I SZYI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KANKA ŁĄCZNA I TKANKA MIĘKKA KOŃCZYNY GÓRNEJ ŁĄCZNIE Z BARKIEM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KANKA ŁĄCZNA I TKANKA MIĘKKA KOŃCZYNY DOLNEJ ŁĄCZNIE Z BIODREM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KANKA ŁĄCZNA I TKANKA MIĘKKA KLATKI PIERSIOWEJ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KANKA ŁĄCZNA I TKANKA MIĘKKA BRZUCH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KANKA ŁĄCZNA I TKANKA MIĘKKA MIEDNICY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KANKA ŁĄCZNA I TKANKA MIĘKKA TUŁOWIA, NIEOKREŚLON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A PRZEKRACZAJĄCA GRANICE TKANKI ŁĄCZNEJ I TKANKI MIĘKKIEJ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KANKA ŁĄCZNA I TKANKA MIĘKKA, NIEOKREŚL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SUTK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BRODAWKA I OTOCZKA BRODAWKI SUTKOWEJ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TRALNA CZĘŚĆ SUTK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ĆWIARTKA GÓRNA WEWNĘTRZNA SUTK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ĆWIARTKA DOLNA WEWNĘTRZNA SUTK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ĆWIARTKA GÓRNA ZEWNĘTRZNA SUTK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ĆWIARTKA DOLNA ZEWNĘTRZNA SUTK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ZĘŚĆ PACHOWA SUTK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UTEK, NIEOKREŚLONY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TRZONU MACI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mięsaka gładkokomórk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IEŚŃ MACI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mięsaka gładkokomórk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BŁONA ŚLUZOWA MACI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mięsaka gładkokomórk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ĘŚNIÓWKA MACI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mięsaka gładkokomórkowego</w:t>
            </w:r>
          </w:p>
        </w:tc>
      </w:tr>
      <w:tr>
        <w:trPr>
          <w:trHeight w:val="66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NO MACI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mięsaka gładkokomórk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MIANA PRZEKRACZAJĄCA GRANICE TRZONU MACI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mięsaka gładkokomórk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RZON MACICY, NIEOKREŚL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mięsaka gładkokomórk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JAJNIK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RĄBKA FALLOPI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IĘZADŁO SZEROKIE MACICY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IĘZADŁO OBŁE MACICY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ZYMACICZ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ZYDATKI MACICY, NIEOKREŚL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E OKRESLONE ŻEŃSKIE NARZĄDY PŁCIOW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ŻEŃSKIE NARZĄDY PŁCIOWE, NIEOKREŚL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GRUCZOŁU KROK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JĄDR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ĄDRO NIEZSTĄPI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ĄDRO ZSTĄPI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ĄDRO, NIEOKREŚLON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NERKI, Z WYJĄTKIEM MIEDNICZKI NERKOWEJ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nowotworów złośliwych wywodzących się z kanalików zbiorczych oraz raków ze zróżnicowaniem mięsakowatym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MIEDNICZKI NERKOWEJ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w przypad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nowotworów złośliwych wywodzących się z kanalików zbiorczych oraz raków ze zróżnicowaniem mięsakowatym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PĘCHERZA MOCZ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TRÓJKĄT PĘCHERZA MOCZ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CZYT PĘCHERZA MOCZ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ŚCIANA BOCZNA PĘCHERZA MOCZ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ŚCIANA PRZEDNIA PĘCHERZA MOCZ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ŚCIANA TYLNA PĘCHERZA MOCZ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YJA PĘCHERZA MOCZOWEGO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UJŚCIE MOCZOWODU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OCZOWNIK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A PRZEKRACZAJĄCA GRANICE PĘCHERZA MOCZOWEGO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6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ĘCHERZ MOCZOWY, NIEOKREŚLONY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GŁOWA, TWARZ I SZYJ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LATKA PIERSIOW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BRZUCH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DNIC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ŃCZYNA GÓRN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ŃCZYNA DOLNA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E NIEDOKŁADNIEOKREŚLONE UMIEJSCOWIENIE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8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OWOTWÓR ZŁOŚLIWY BEZ OKREŚLENIA JEGO UMIEJSCOWIENIA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1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OROBA HODGKIN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83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1.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AGA LIMFOCYTÓW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acjentów z nawrotem choroby po standardowej chemioterapii lub z opornością na leczenie standardowe</w:t>
            </w:r>
          </w:p>
        </w:tc>
      </w:tr>
      <w:tr>
        <w:trPr>
          <w:trHeight w:val="74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1.1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WARDNIENIE GUZKOW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67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1.2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SZANOKOMÓRKOW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acjentów z nawrotem choroby po standardowej chemioterapii lub z opornością na leczenie standardowe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MNIEJSZENIE LIMFOCYTÓW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1.7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A CHOROBA HODGKIN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1.9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OROBA HODGKINA, NIEOKREŚLON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ŁONIAK NIEZIARNICZY GUZKOWY (GRUDKOWY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9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 MAŁYCH WPUKLONYCH (SZCZELINOWATYCH = CLEAVED) KOMÓREK, GUZKOWY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1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ESZANY Z MAŁYCH WPUKLONYCH (SZCZELINOWATYCH = CLEAVED) I WIELKICH KOMÓREK, GUZKOWY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1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2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ELKOMÓRKOWY, GUZKOWY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7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POSTACIE CHŁONIAKA NIEZIARNICZEGO GUZKOWEGO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3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2.9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HŁONIAK NIEZIARNICZY, NIEOKREŚLONY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ŁONIAKI NIEZIARNICZE ROZLAN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76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MAŁYCH KOMÓREK (ROZLANY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6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6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1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 MAŁYCH WPUKLONYCH (SZCZELINOWATYCH = CLEAVED) KOMÓREK (ROZLANY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75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2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SZANY Z DUŻYCH I MAŁYCH KOMÓREK (ROZLANY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8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3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ELKOMÓRKOWY (ROZLANY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4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MUNOBLASTYCZNY (ROZLANY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5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MFOBLASTYCZNY (ROZLANY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1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6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RÓŻNICOWANY (ROZLANY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7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UZ (CHŁONIAK) BURKITT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8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POSTACIE ROZLANYCH CHŁONIAKÓW NIEZIARNICZYCH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acjentów z nawrotem choroby po standardowej chemioterapii lub z opornością na leczenie standardowe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3.9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LANY CHŁONIAK NIEZIARNICZY, NIEOKREŚLON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acjentów z nawrotem choroby po standardowej chemioterapii lub z opornością na leczenie standardowe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WODOWY I SKÓRNY CHŁONIAK Z KOMÓREK 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6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IARNINIAK GRZYBIAST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1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OROBA SEZARY' EG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76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8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2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ŁONIAK STREFY 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6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9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3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ŁONIAK LIMFOEPITELIOIDALN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75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4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WODOWY CHŁONIAK Z KOMÓREK 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4.5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I NIEOKREŚLONE CHŁONIAKI 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2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I NIEOKREŚLONE POSTACIE CHŁONIAKÓW NIEZIARNICZYCH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3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.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ĘSAK LIMFATYCZN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.1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ŁONIAK Z KOMÓREK B, NIEOKREŚLON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.7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OKREŚLONE POSTACIE CHŁONIAKA NIEZIARNICZEG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  <w:tr>
        <w:trPr>
          <w:trHeight w:val="30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6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EMCYTABINUM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85.9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ŁONIAK NIEZIARNICZY, NIEOKREŚLON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 przypadku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acjentów z nawrotem choroby po standardowej chemioterapii lub z opornością na leczenie standardo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27:00Z</dcterms:created>
  <dc:creator/>
  <dc:description/>
  <cp:keywords/>
  <dc:language>en-US</dc:language>
  <cp:lastModifiedBy/>
  <cp:lastPrinted>2015-10-28T11:25:00Z</cp:lastPrinted>
  <dcterms:modified xsi:type="dcterms:W3CDTF">2016-06-20T12:12:00Z</dcterms:modified>
  <cp:revision>0</cp:revision>
  <dc:subject/>
  <dc:title/>
</cp:coreProperties>
</file>